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Georgia" w:hAnsi="Georgia" w:cs="Georgia"/>
          <w:sz w:val="24"/>
          <w:szCs w:val="24"/>
        </w:rPr>
      </w:pPr>
      <w:bookmarkStart w:id="0" w:name="_Hlk481657295"/>
      <w:r>
        <w:rPr>
          <w:b/>
        </w:rPr>
        <w:t xml:space="preserve">Centrul de examen:     </w:t>
      </w:r>
      <w:bookmarkEnd w:id="0"/>
      <w:r>
        <w:rPr>
          <w:b/>
        </w:rPr>
        <w:t xml:space="preserve">                                      </w:t>
      </w:r>
      <w:r>
        <w:rPr>
          <w:b/>
          <w:caps/>
        </w:rPr>
        <w:t>simulare bacalaureat  2022</w:t>
      </w:r>
    </w:p>
    <w:p>
      <w:pPr>
        <w:pStyle w:val="Normal"/>
        <w:rPr>
          <w:b/>
          <w:b/>
        </w:rPr>
      </w:pPr>
      <w:r>
        <w:rPr>
          <w:b/>
        </w:rPr>
        <w:t xml:space="preserve">Localitate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D E C I Z I A  Nr.                din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aplicarea prevederilor art.77 alin.(4), (5), (6) și art.361 din Legea Educației Naționale nr. 1, cu modificările și completările ulterioare, al Ordinului Ministrului Educației nr. 3054/21.01.2022, al art. 4, art. 5 din  Procedura privind organizarea și desfășurarea simulării evaluării naționale pentru absolvenții clasei a VIII-a și a simulării probelor scrise ale examenului de bacalaureat național, în anul școlar 2021-2022, conform Metodologiei de organizare și desfășurare a examenului de bacalaureat 2011, aprobată prin Ordinul MECTS nr.4799/2010 privind organizarea și desfășurarea examenului de bacalaureat 2011, cu modificările ulterioare și Anexei 1 la OME nr. 3054/21.01.2022 privind Calendarul Simulării Evaluării Naționale pentru absolvenții clasei a VIII-a și al simulării probelor scrise ale examenului național de bacalaureat, în anul școlar 2021-2022,  în baza Regulamentului-cadru de organizare și funcționare a inspectoratelor școlare aprobat prin Ordinul MECTS nr.5530 din 5 octombrie 2011, cu modificările și completările ulterio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ORUL (unitatea de învățămân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DECIDE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Se numesc membrii comisiei pentru simularea probelor scrise ale examenului de Bacalaureat 2022, astfel:</w:t>
      </w:r>
    </w:p>
    <w:tbl>
      <w:tblPr>
        <w:tblW w:w="982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1"/>
        <w:gridCol w:w="1701"/>
        <w:gridCol w:w="396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crt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ţ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de provenienţă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şedi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președi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Se numesc profesori evaluatori, prevăzuţi în </w:t>
      </w:r>
      <w:r>
        <w:rPr>
          <w:b/>
          <w:sz w:val="24"/>
          <w:szCs w:val="24"/>
        </w:rPr>
        <w:t>Anexa 1,</w:t>
      </w:r>
      <w:r>
        <w:rPr>
          <w:sz w:val="24"/>
          <w:szCs w:val="24"/>
        </w:rPr>
        <w:t xml:space="preserve"> care face parte integrantă din prezenta decizie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Se numesc cadre didactice, asistenţi,  prevăzuţi în </w:t>
      </w:r>
      <w:r>
        <w:rPr>
          <w:b/>
          <w:sz w:val="24"/>
          <w:szCs w:val="24"/>
        </w:rPr>
        <w:t xml:space="preserve">Anexa 2, </w:t>
      </w:r>
      <w:r>
        <w:rPr>
          <w:sz w:val="24"/>
          <w:szCs w:val="24"/>
        </w:rPr>
        <w:t>care face parte integrantă din prezenta decizie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De ducerea la îndeplinire şi comunicarea  prezentei  Decizii răspunde președintele Comisiei pentru organizarea simulării probelor scrise ale examenului național de Bacalaureat la nivelul unității de învățământ în anul școlar 2022-2022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5.</w:t>
      </w:r>
      <w:r>
        <w:rPr>
          <w:sz w:val="24"/>
          <w:szCs w:val="24"/>
        </w:rPr>
        <w:t xml:space="preserve"> Atribuţiile comisiilor sunt prezentate în actele normative prevăzute mai s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t>DIRECTOR,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prof. ................</w:t>
      </w:r>
    </w:p>
    <w:p>
      <w:pPr>
        <w:pStyle w:val="Normal"/>
        <w:ind w:left="720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ind w:left="72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_Unis Cond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1" w:name="_Hlk507420965"/>
    <w:bookmarkStart w:id="2" w:name="_Hlk507420964"/>
    <w:bookmarkStart w:id="3" w:name="_Hlk507420940"/>
    <w:bookmarkStart w:id="4" w:name="_Hlk507420939"/>
    <w:bookmarkStart w:id="5" w:name="_Hlk507420910"/>
    <w:bookmarkStart w:id="6" w:name="_Hlk507420909"/>
    <w:bookmarkStart w:id="7" w:name="_Hlk507415983"/>
    <w:bookmarkStart w:id="8" w:name="_Hlk507415982"/>
    <w:bookmarkStart w:id="9" w:name="_Hlk507415974"/>
    <w:bookmarkStart w:id="10" w:name="_Hlk507415973"/>
    <w:bookmarkStart w:id="11" w:name="_Hlk507415962"/>
    <w:bookmarkStart w:id="12" w:name="_Hlk507415961"/>
    <w:bookmarkStart w:id="13" w:name="_Hlk507415816"/>
    <w:bookmarkStart w:id="14" w:name="_Hlk507415815"/>
    <w:bookmarkStart w:id="15" w:name="_Hlk507415791"/>
    <w:bookmarkStart w:id="16" w:name="_Hlk507415790"/>
    <w:bookmarkStart w:id="17" w:name="_Hlk507415783"/>
    <w:bookmarkStart w:id="18" w:name="_Hlk507415782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ab/>
    </w:r>
    <w:bookmarkStart w:id="19" w:name="_Hlk507413986"/>
    <w:bookmarkStart w:id="20" w:name="_Hlk507413985"/>
    <w:bookmarkStart w:id="21" w:name="_Hlk507413955"/>
    <w:bookmarkStart w:id="22" w:name="_Hlk507413954"/>
    <w:bookmarkStart w:id="23" w:name="_Hlk507413592"/>
    <w:bookmarkStart w:id="24" w:name="_Hlk507413591"/>
    <w:bookmarkStart w:id="25" w:name="_Hlk507413403"/>
    <w:bookmarkStart w:id="26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7" w:name="_Hlk507413337"/>
          <w:bookmarkStart w:id="28" w:name="_Hlk507413337"/>
          <w:bookmarkEnd w:id="28"/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Întocmit: 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9" w:name="_Hlk507420965"/>
    <w:bookmarkStart w:id="30" w:name="_Hlk507420964"/>
    <w:bookmarkStart w:id="31" w:name="_Hlk507420940"/>
    <w:bookmarkStart w:id="32" w:name="_Hlk507420939"/>
    <w:bookmarkStart w:id="33" w:name="_Hlk507420910"/>
    <w:bookmarkStart w:id="34" w:name="_Hlk507420909"/>
    <w:bookmarkStart w:id="35" w:name="_Hlk507415983"/>
    <w:bookmarkStart w:id="36" w:name="_Hlk507415982"/>
    <w:bookmarkStart w:id="37" w:name="_Hlk507415974"/>
    <w:bookmarkStart w:id="38" w:name="_Hlk507415973"/>
    <w:bookmarkStart w:id="39" w:name="_Hlk507415962"/>
    <w:bookmarkStart w:id="40" w:name="_Hlk507415961"/>
    <w:bookmarkStart w:id="41" w:name="_Hlk507415816"/>
    <w:bookmarkStart w:id="42" w:name="_Hlk507415815"/>
    <w:bookmarkStart w:id="43" w:name="_Hlk507415791"/>
    <w:bookmarkStart w:id="44" w:name="_Hlk507415790"/>
    <w:bookmarkStart w:id="45" w:name="_Hlk507415783"/>
    <w:bookmarkStart w:id="46" w:name="_Hlk507415782"/>
    <w:bookmarkStart w:id="47" w:name="_Hlk507420965"/>
    <w:bookmarkStart w:id="48" w:name="_Hlk507420964"/>
    <w:bookmarkStart w:id="49" w:name="_Hlk507420940"/>
    <w:bookmarkStart w:id="50" w:name="_Hlk507420939"/>
    <w:bookmarkStart w:id="51" w:name="_Hlk507420910"/>
    <w:bookmarkStart w:id="52" w:name="_Hlk507420909"/>
    <w:bookmarkStart w:id="53" w:name="_Hlk507415983"/>
    <w:bookmarkStart w:id="54" w:name="_Hlk507415982"/>
    <w:bookmarkStart w:id="55" w:name="_Hlk507415974"/>
    <w:bookmarkStart w:id="56" w:name="_Hlk507415973"/>
    <w:bookmarkStart w:id="57" w:name="_Hlk507415962"/>
    <w:bookmarkStart w:id="58" w:name="_Hlk507415961"/>
    <w:bookmarkStart w:id="59" w:name="_Hlk507415816"/>
    <w:bookmarkStart w:id="60" w:name="_Hlk507415815"/>
    <w:bookmarkStart w:id="61" w:name="_Hlk507415791"/>
    <w:bookmarkStart w:id="62" w:name="_Hlk507415790"/>
    <w:bookmarkStart w:id="63" w:name="_Hlk507415783"/>
    <w:bookmarkStart w:id="64" w:name="_Hlk507415782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19"/>
    <w:bookmarkEnd w:id="20"/>
    <w:bookmarkEnd w:id="21"/>
    <w:bookmarkEnd w:id="22"/>
    <w:bookmarkEnd w:id="23"/>
    <w:bookmarkEnd w:id="24"/>
    <w:bookmarkEnd w:id="25"/>
    <w:bookmarkEnd w:id="26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tetul unității de învățămâ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S_Unis Cond;Times New Roman" w:hAnsi="HS_Unis Cond;Times New Roman" w:cs="HS_Unis Cond;Times New Roman"/>
      <w:sz w:val="24"/>
      <w:lang w:val="ro-RO"/>
    </w:rPr>
  </w:style>
  <w:style w:type="character" w:styleId="FooterChar">
    <w:name w:val="Footer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S_Unis Cond;Times New Roman" w:hAnsi="HS_Unis Cond;Times New Roman" w:cs="HS_Unis Cond;Times New Roman"/>
      <w:sz w:val="24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8:00Z</dcterms:created>
  <dc:creator>Rodica</dc:creator>
  <dc:description/>
  <cp:keywords/>
  <dc:language>en-US</dc:language>
  <cp:lastModifiedBy>Microsoft account</cp:lastModifiedBy>
  <cp:lastPrinted>2022-03-23T11:39:00Z</cp:lastPrinted>
  <dcterms:modified xsi:type="dcterms:W3CDTF">2022-03-23T19:06:00Z</dcterms:modified>
  <cp:revision>55</cp:revision>
  <dc:subject/>
  <dc:title>Centrul de examen ______________</dc:title>
</cp:coreProperties>
</file>